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4 липня 2023 року № 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лимов Тимур Ігорович, 198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Груба Ольга Григорівна, 1960 року народження – від місцевої організації Політичної партії "Солідарність жінок України".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Кам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усієнко Любов Петрівна, 195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Єрмачкова Тетяна Олександрівна, 197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Нік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орщаговська Тетяна Олексіївна, 194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аранова Надія Василівна, 196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ідберезкіна Оксана Миколаївна, 197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лоба Наталія Миколаївна, 197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Зеленодоль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учер Віктор Васильович, 197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тров Олександр Петрович, 197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Криворіз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яшенко Олександр Сергійович, 199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убицький Станіслав Миколайович, 194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дяк Сергій Вадимович, 197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ячеславова Наталія Вікторівна, 194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огданов Михайло Юрійович, 1982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увайова Юлія Сергіївна, 198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Перещепин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лішко Ірина Анатоліївна, 1985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дносум Антоніна Михайлівна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Підгороднен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ослик Наталія Михайлівна, 197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еленко Алевтина Володимирівна, 197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П’ятихат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нниченко Зінаїда Іванівна, 195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ячко Ірина Іванівна, 197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маженко Наталія Петрівна, 196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лова Софія Сергіївна, 200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 xml:space="preserve">              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>Секретар</w:t>
        <w:br/>
        <w:t>Центральної виборчої комісії                                                          О. ГАТАУЛЛІ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0307-ТВК Дніпропетро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0307-ТВК Дніпропетро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01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07-04T16:25:00Z</cp:lastPrinted>
  <dcterms:modified xsi:type="dcterms:W3CDTF">2023-07-04T13:25:00Z</dcterms:modified>
  <cp:revision>6</cp:revision>
  <dc:subject/>
  <dc:title>Вик</dc:title>
</cp:coreProperties>
</file>